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sz w:val="28"/>
          <w:szCs w:val="28"/>
          <w:lang w:val="pl-PL"/>
        </w:rPr>
        <w:t>Midnight Editor 06: X-COM: Apocalyps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(from Midnight Editor Series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Copyright © 1997 Marcin Wicha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pl-PL"/>
        </w:rPr>
        <w:t>About Midnight Editor Seri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idnight Editor Series is a series of savegame editors, each one devoted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one particular game. Every Midnight Editor requires Windows95 to run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General operating instructio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1. Unpack archive to a directory of your choic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lang w:val="pl-PL"/>
        </w:rPr>
        <w:t xml:space="preserve">2. Having your Windows95 system up and running, run enclosed </w:t>
      </w:r>
      <w:r>
        <w:rPr>
          <w:rFonts w:eastAsia="Arial" w:cs="Arial" w:ascii="Arial" w:hAnsi="Arial"/>
          <w:b/>
          <w:bCs/>
          <w:lang w:val="pl-PL"/>
        </w:rPr>
        <w:t xml:space="preserve">ME*.EXE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fil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3. Press </w:t>
      </w:r>
      <w:r>
        <w:rPr>
          <w:rFonts w:eastAsia="Arial" w:cs="Arial" w:ascii="Arial" w:hAnsi="Arial"/>
          <w:b/>
          <w:bCs/>
          <w:lang w:val="pl-PL"/>
        </w:rPr>
        <w:t>Savegame</w:t>
      </w:r>
      <w:r>
        <w:rPr>
          <w:rFonts w:eastAsia="Arial" w:cs="Arial" w:ascii="Arial" w:hAnsi="Arial"/>
          <w:lang w:val="pl-PL"/>
        </w:rPr>
        <w:t xml:space="preserve"> tab and then </w:t>
      </w:r>
      <w:r>
        <w:rPr>
          <w:rFonts w:eastAsia="Arial" w:cs="Arial" w:ascii="Arial" w:hAnsi="Arial"/>
          <w:b/>
          <w:bCs/>
          <w:u w:val="single"/>
          <w:lang w:val="pl-PL"/>
        </w:rPr>
        <w:t>O</w:t>
      </w:r>
      <w:r>
        <w:rPr>
          <w:rFonts w:eastAsia="Arial" w:cs="Arial" w:ascii="Arial" w:hAnsi="Arial"/>
          <w:b/>
          <w:bCs/>
          <w:lang w:val="pl-PL"/>
        </w:rPr>
        <w:t xml:space="preserve">pen savegame... </w:t>
      </w:r>
      <w:r>
        <w:rPr>
          <w:rFonts w:eastAsia="Arial" w:cs="Arial" w:ascii="Arial" w:hAnsi="Arial"/>
          <w:lang w:val="pl-PL"/>
        </w:rPr>
        <w:t xml:space="preserve">button. Then select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the desired savegame and press OK. If you modified some savegame before,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you can also press </w:t>
      </w:r>
      <w:r>
        <w:rPr>
          <w:rFonts w:eastAsia="Arial" w:cs="Arial" w:ascii="Arial" w:hAnsi="Arial"/>
          <w:b/>
          <w:bCs/>
          <w:lang w:val="pl-PL"/>
        </w:rPr>
        <w:t xml:space="preserve">Open </w:t>
      </w:r>
      <w:r>
        <w:rPr>
          <w:rFonts w:eastAsia="Arial" w:cs="Arial" w:ascii="Arial" w:hAnsi="Arial"/>
          <w:b/>
          <w:bCs/>
          <w:u w:val="single"/>
          <w:lang w:val="pl-PL"/>
        </w:rPr>
        <w:t>l</w:t>
      </w:r>
      <w:r>
        <w:rPr>
          <w:rFonts w:eastAsia="Arial" w:cs="Arial" w:ascii="Arial" w:hAnsi="Arial"/>
          <w:b/>
          <w:bCs/>
          <w:lang w:val="pl-PL"/>
        </w:rPr>
        <w:t xml:space="preserve">ast modified savegame </w:t>
      </w:r>
      <w:r>
        <w:rPr>
          <w:rFonts w:eastAsia="Arial" w:cs="Arial" w:ascii="Arial" w:hAnsi="Arial"/>
          <w:lang w:val="pl-PL"/>
        </w:rPr>
        <w:t>button, which will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ause the program to immediately load i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4. If your savegame is somehow very important to you and you're afraid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of damaging it, you can press </w:t>
      </w:r>
      <w:r>
        <w:rPr>
          <w:rFonts w:eastAsia="Arial" w:cs="Arial" w:ascii="Arial" w:hAnsi="Arial"/>
          <w:b/>
          <w:bCs/>
          <w:u w:val="single"/>
          <w:lang w:val="pl-PL"/>
        </w:rPr>
        <w:t>B</w:t>
      </w:r>
      <w:r>
        <w:rPr>
          <w:rFonts w:eastAsia="Arial" w:cs="Arial" w:ascii="Arial" w:hAnsi="Arial"/>
          <w:b/>
          <w:bCs/>
          <w:lang w:val="pl-PL"/>
        </w:rPr>
        <w:t>ackup to .BAK file</w:t>
      </w:r>
      <w:r>
        <w:rPr>
          <w:rFonts w:eastAsia="Arial" w:cs="Arial" w:ascii="Arial" w:hAnsi="Arial"/>
          <w:lang w:val="pl-PL"/>
        </w:rPr>
        <w:t xml:space="preserve"> button. This will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py your savegame to another file (with extension .BAK). Then you ca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lang w:val="pl-PL"/>
        </w:rPr>
        <w:t xml:space="preserve">always restore the original contents by pressing </w:t>
      </w:r>
      <w:r>
        <w:rPr>
          <w:rFonts w:eastAsia="Arial" w:cs="Arial" w:ascii="Arial" w:hAnsi="Arial"/>
          <w:b/>
          <w:bCs/>
          <w:lang w:val="pl-PL"/>
        </w:rPr>
        <w:t xml:space="preserve">Restore </w:t>
      </w:r>
      <w:r>
        <w:rPr>
          <w:rFonts w:eastAsia="Arial" w:cs="Arial" w:ascii="Arial" w:hAnsi="Arial"/>
          <w:b/>
          <w:bCs/>
          <w:u w:val="single"/>
          <w:lang w:val="pl-PL"/>
        </w:rPr>
        <w:t>f</w:t>
      </w:r>
      <w:r>
        <w:rPr>
          <w:rFonts w:eastAsia="Arial" w:cs="Arial" w:ascii="Arial" w:hAnsi="Arial"/>
          <w:b/>
          <w:bCs/>
          <w:lang w:val="pl-PL"/>
        </w:rPr>
        <w:t xml:space="preserve">rom .BAK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file </w:t>
      </w:r>
      <w:r>
        <w:rPr>
          <w:rFonts w:eastAsia="Arial" w:cs="Arial" w:ascii="Arial" w:hAnsi="Arial"/>
          <w:lang w:val="pl-PL"/>
        </w:rPr>
        <w:t>button (or simply changing filename)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5. Using additional tabs, change the options you want (they differ from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editor to editor, but there's no need to explain them - if you played the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game they should be pretty self-explanatory)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lang w:val="pl-PL"/>
        </w:rPr>
        <w:t xml:space="preserve">6. If you're not sure what you have done, you can always press </w:t>
      </w:r>
      <w:r>
        <w:rPr>
          <w:rFonts w:eastAsia="Arial" w:cs="Arial" w:ascii="Arial" w:hAnsi="Arial"/>
          <w:b/>
          <w:bCs/>
          <w:u w:val="single"/>
          <w:lang w:val="pl-PL"/>
        </w:rPr>
        <w:t>R</w:t>
      </w:r>
      <w:r>
        <w:rPr>
          <w:rFonts w:eastAsia="Arial" w:cs="Arial" w:ascii="Arial" w:hAnsi="Arial"/>
          <w:b/>
          <w:bCs/>
          <w:lang w:val="pl-PL"/>
        </w:rPr>
        <w:t>evert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to saved </w:t>
      </w:r>
      <w:r>
        <w:rPr>
          <w:rFonts w:eastAsia="Arial" w:cs="Arial" w:ascii="Arial" w:hAnsi="Arial"/>
          <w:lang w:val="pl-PL"/>
        </w:rPr>
        <w:t>button to restore savegame original contents from last sav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7. When you're finished, press </w:t>
      </w:r>
      <w:r>
        <w:rPr>
          <w:rFonts w:eastAsia="Arial" w:cs="Arial" w:ascii="Arial" w:hAnsi="Arial"/>
          <w:b/>
          <w:bCs/>
          <w:u w:val="single"/>
          <w:lang w:val="pl-PL"/>
        </w:rPr>
        <w:t>S</w:t>
      </w:r>
      <w:r>
        <w:rPr>
          <w:rFonts w:eastAsia="Arial" w:cs="Arial" w:ascii="Arial" w:hAnsi="Arial"/>
          <w:b/>
          <w:bCs/>
          <w:lang w:val="pl-PL"/>
        </w:rPr>
        <w:t xml:space="preserve">ave </w:t>
      </w:r>
      <w:r>
        <w:rPr>
          <w:rFonts w:eastAsia="Arial" w:cs="Arial" w:ascii="Arial" w:hAnsi="Arial"/>
          <w:lang w:val="pl-PL"/>
        </w:rPr>
        <w:t>button to save your changes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8. Play the game!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All Midnight Editors share the same </w:t>
      </w:r>
      <w:r>
        <w:rPr>
          <w:rFonts w:eastAsia="Arial" w:cs="Arial" w:ascii="Arial" w:hAnsi="Arial"/>
          <w:b/>
          <w:bCs/>
          <w:lang w:val="pl-PL"/>
        </w:rPr>
        <w:t>ME.INI</w:t>
      </w:r>
      <w:r>
        <w:rPr>
          <w:rFonts w:eastAsia="Arial" w:cs="Arial" w:ascii="Arial" w:hAnsi="Arial"/>
          <w:lang w:val="pl-PL"/>
        </w:rPr>
        <w:t xml:space="preserve"> file, stored in your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Windows95 directory. This file is now used to remember information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bout last modified savegames, but it may be used in future revisio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keep some important data and/or configuration, so it's not advisabl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delete i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Other available editor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s for now, the following editors are available: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GNOME.ZIP</w:t>
        <w:tab/>
        <w:tab/>
        <w:t>27-05-1997</w:t>
        <w:tab/>
        <w:t>ME 01: G-Nom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PRIV2.ZIP</w:t>
        <w:tab/>
        <w:tab/>
        <w:t>27-05-1997</w:t>
        <w:tab/>
        <w:t>ME 03: Privateer 2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THHOSP.ZIP</w:t>
        <w:tab/>
        <w:t>27-05-1997</w:t>
        <w:tab/>
        <w:t>ME 02: Theme Hospital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XCOMAP.ZIP</w:t>
        <w:tab/>
        <w:t>04-08-1997</w:t>
        <w:tab/>
        <w:t>ME 06: X-COM: Apocalyps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XWTIE1.ZIP</w:t>
        <w:tab/>
        <w:tab/>
        <w:t>22-07-1997</w:t>
        <w:tab/>
        <w:t>ME 04.1: X-Wing vs. TIE Fighter (crafts &amp; weapons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XWTIE2.ZIP</w:t>
        <w:tab/>
        <w:tab/>
        <w:t>15-06-1997</w:t>
        <w:tab/>
        <w:t>ME 05: X-Wing vs. TIE Fighter (pilots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Internal revisions &amp; corresponding releas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0</w:t>
        <w:tab/>
        <w:t>Initial revision - beta 1 (ME01, ME02, ME03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1</w:t>
        <w:tab/>
        <w:t>Initial revision - beta 2 (ME04, ME05, ME04.1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2</w:t>
        <w:tab/>
        <w:t>Final beta (ME06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Feedback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lease send any comments, ideas, report errors, etc. to: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  <w:t>mwichary@polbox.com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Copyright notice and disclaimer of warrant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is product is licensed "as is" without any warranty, either express or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implied, of merchantability or fitness for a particular purpose. All warranti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re expressly disclaimed. By using this product, you agree that neither th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pyright holder nor any related parties will be liable to you or any third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arty for any use of (or inability to use) this product, or for any damag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rising from the use of this produc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e author takes no resposibility for this software for any damages it may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ause to you, your system, your game and/or modified savegame. If you us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is software then you agree to take the responsibility of any and all damag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at might occur from the use of this software. No legal action will be taken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wards the author of this software. If you can not agree to the above term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en delete any and all traces of this software from your machin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This program is </w:t>
      </w:r>
      <w:r>
        <w:rPr>
          <w:rFonts w:eastAsia="Arial" w:cs="Arial" w:ascii="Arial" w:hAnsi="Arial"/>
          <w:b/>
          <w:bCs/>
          <w:lang w:val="pl-PL"/>
        </w:rPr>
        <w:t>freeware</w:t>
      </w:r>
      <w:r>
        <w:rPr>
          <w:rFonts w:eastAsia="Arial" w:cs="Arial" w:ascii="Arial" w:hAnsi="Arial"/>
          <w:lang w:val="pl-PL"/>
        </w:rPr>
        <w:t>. The author of this program retains all legal right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the code, the program, and everything that comes with it. You have a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ermission to upload it to bulletin boards and the Internet or put it on CDs,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s long as all the files are included without modification in the archive. You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ay not reverse-engineer, disassemble, modify, decompile or creat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derivative works of this product. You acknowledge that this product contai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nfidential information and is the property of the copyright holder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Copyright © 1997 Marcin Wicha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